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.V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hing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mp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little heavy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ir hair (a littl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polit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have a fight with B.J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tease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push and shove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bik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ooter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th place Stawell 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 e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3 cm tall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get a angry lo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metimes I don’t let people play(when mad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hurt people</w:t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 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S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uter internet adventure quest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 of birth 20/8/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e 10 and 5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stro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be m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get angr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n be grumpy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mily gu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W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K.F.C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two soccer trophy’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ne bike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ne scooter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c Donald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unch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osh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I have two ca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don’t have a da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my own computer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ce-cre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oco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h and chip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one d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lots of gam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am going to get a phone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.F.L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ean peop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ussels sprou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t (Lalor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m (kelly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le (Michael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ing smar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ing nice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ing a bit noisy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quas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x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urkish delight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t (Whin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untie (Sandy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cle(Guy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etting bor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ing mad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zomb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an shoo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psicum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 (Bell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untie (Jen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sins (B.J) (Caitlin) (Renneyce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cti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ving fu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ing cool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0:00Z</dcterms:created>
  <dc:creator>502</dc:creator>
  <dc:description/>
  <cp:keywords/>
  <dc:language>en-US</dc:language>
  <cp:lastModifiedBy>502</cp:lastModifiedBy>
  <cp:lastPrinted>2009-02-10T15:01:00Z</cp:lastPrinted>
  <dcterms:modified xsi:type="dcterms:W3CDTF">2009-02-10T04:02:00Z</dcterms:modified>
  <cp:revision>5</cp:revision>
  <dc:subject/>
  <dc:title>Netball</dc:title>
</cp:coreProperties>
</file>